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Dodávka HW, SW a služeb v oblasti infrastruktury datových center</w:t>
      </w:r>
    </w:p>
    <w:p>
      <w:pPr>
        <w:pStyle w:val="Normln11"/>
        <w:spacing w:lineRule="atLeast" w:line="280" w:before="120" w:after="1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v.č.: </w:t>
      </w:r>
      <w:r>
        <w:rPr>
          <w:rFonts w:cs="Arial"/>
          <w:sz w:val="20"/>
          <w:szCs w:val="20"/>
          <w:lang w:val="en-US"/>
        </w:rPr>
        <w:t>499467</w:t>
      </w:r>
    </w:p>
    <w:p>
      <w:pPr>
        <w:pStyle w:val="Normln11"/>
        <w:spacing w:lineRule="atLeast" w:line="280" w:before="12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odatečné informace k zadávacím podmínkám č. </w:t>
      </w:r>
      <w:r>
        <w:rPr>
          <w:rFonts w:cs="Arial" w:ascii="Arial" w:hAnsi="Arial"/>
          <w:b/>
          <w:sz w:val="26"/>
          <w:szCs w:val="26"/>
          <w:lang w:eastAsia="en-US" w:bidi="en-US"/>
        </w:rPr>
        <w:t>VII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/>
        <w:jc w:val="center"/>
        <w:rPr/>
      </w:pPr>
      <w:r>
        <w:rPr>
          <w:rFonts w:cs="Arial" w:ascii="Arial" w:hAnsi="Arial"/>
          <w:sz w:val="20"/>
          <w:szCs w:val="20"/>
        </w:rPr>
        <w:t>dle § 49 odst. 1 zákona č. 137/2006 Sb., o veřejných zakázkách, ve znění pozdějších předpisů</w:t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VZ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lineRule="atLeast" w:line="3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MPSV, jako zadavatel shora uvedené veřejné zakázky, obdrželo dne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18. 2. 2015 </w:t>
      </w:r>
      <w:r>
        <w:rPr>
          <w:rFonts w:cs="Arial" w:ascii="Arial" w:hAnsi="Arial"/>
          <w:sz w:val="20"/>
          <w:szCs w:val="20"/>
        </w:rPr>
        <w:t xml:space="preserve">žádost o poskytnutí dodatečných informací k zadávacím podmínkám. </w:t>
      </w:r>
    </w:p>
    <w:p>
      <w:pPr>
        <w:pStyle w:val="Normal"/>
        <w:numPr>
          <w:ilvl w:val="0"/>
          <w:numId w:val="0"/>
        </w:numPr>
        <w:spacing w:lineRule="atLeast" w:line="320" w:before="0" w:after="12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Na níže uvedené dotazy poskytuje zadavatel následující odpovědi: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sz w:val="20"/>
          <w:szCs w:val="20"/>
        </w:rPr>
        <w:t>Dotaz č. 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V Příloze č. 6 – Funkční a technické požadavky je v kap. 3.3.1.6 Požadavky na firewall uvedeno, že „Řešení firewallů musí být navrženo takovým způsobem, aby v obou Datových centrech byly firewally centrálně spravovány v rámci jednotného managementu, který umožnuje správu fyzické i virtuální sítě (integrace do virtualizační platformy Microsoft Hyper-V).“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e smysl tohoto bodu v tom, že software pro správu firewallů se dá integrovat jako image do virtualizačního serveru Hyper-V nebo tento software musí „znát“ vnitřní síťovou infrastrukturu Hyper-V (rozhraní firewallu jsou přímo integrovány v Hyper-V)? Virtuálními sítěmi se rozumí VLAN dle 802.1Q nebo virtuální sítě Hyper-V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Smyslem požadavku je, aby správa firewallu byla prováděna centralizovaně a tedy použitý software „znal“ vnitřní síťovou infrastrukturu Hyper-V. Virtuálními sítěmi se rozumí virtuální sítě Hyper-V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az č. 2: 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V Příloze č. 6 – Funkční a technické požadavky je v kap. 3.1.1 Požadavky na licenční zajištění uvedeno, že Zadavatel poskytne licence od spol. Microsoft vyjma licence na Microsoft dohledový/monitorovací systém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Znamená to tedy, že Zadavatel neposkytne licence MS System Center 2012, které mimo jiné obsahují i nástroj na centrální správu Hyper-V a bude požadovat jejich dodání v rámci tohoto VŘ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Zadavatel nepředjímá dohledový/monitorovací ani zálohovací systém, který Uchazeč hodlá použít. Zadavatel v souladu s kapitolou č. 3.4 a č. 3.3.5 přílohy zadávací dokumentace č. 6 – Funkční a technické požadavky vyžaduje dodání uvedených systémů včetně potřebných licencí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Dotaz č. 3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V Příloze č. 6 – Funkční a technické požadavky je v kap. 3.1.1 Požadavky na licenční zajištění uvedeno, že Zadavatel poskytne licence od spol. Microsoft vyjma licence na Microsoft dohledový/monitorovací systém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Znamená to tedy, že Zadavatel poskytne licence MS System Center 2012, které mimo jiné obsahují i nástroj na zálohování a nebude požadovat jeho dodání v rámci tohoto VŘ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Zadavatel odkazuje na odpověď k dotazu č. 2 těchto dodatečných informací.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US" w:bidi="en-US"/>
        </w:rPr>
        <w:t>Dotaz č. 4: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V Příloze č. 6 – Funkční a technické požadavky v kap. 3.3.5 Zálohování a dlouhodobé ukládání dat Zadavatel předpokládá, že pro provoz zálohovacího a archivačního řešení vyčlení maximálně 2 servery TYP C, specifikované v bodě 3.3.3. V případě, že řešení nabídnuté uchazečem bude vyžadovat vyšší výpočetní výkon, než jsou zadavatelem 2 vyčleněné servery schopny poskytnout, musí být dodatečný hardware součástí nabídky Uchazeče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edná se o vyčleněné 2 servery celkem, nebo o 2 vyčleněné servery v každé lokalitě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pitola 3.3 přílohy zadávací dokumentace č. 6 – Funkční a technické požadavky popisuje vždy jen jedno ze dvou požadovaných totožných Datových center, a to včetně počtu kusů jednotlivých zařízení jen jednoho Datového centra A i Datového centra B. Jedná se tedy o 2 vyčleněné servery TYP C v každé lokalitě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 Praze dne </w:t>
      </w:r>
      <w:r>
        <w:rPr>
          <w:rFonts w:cs="Arial" w:ascii="Arial" w:hAnsi="Arial"/>
          <w:sz w:val="20"/>
          <w:szCs w:val="20"/>
          <w:lang w:eastAsia="en-US" w:bidi="en-US"/>
        </w:rPr>
        <w:t>24. 2. 201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roid Sans">
    <w:altName w:val="Times New Roman"/>
    <w:charset w:val="00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53810</wp:posOffset>
              </wp:positionH>
              <wp:positionV relativeFrom="paragraph">
                <wp:posOffset>1270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1pt;mso-position-vertical-relative:text;margin-left:50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clear" w:pos="708"/>
        <w:tab w:val="left" w:pos="6820" w:leader="none"/>
      </w:tabs>
      <w:rPr>
        <w:sz w:val="20"/>
        <w:lang w:val="cs-CZ" w:eastAsia="en-US"/>
      </w:rPr>
    </w:pPr>
    <w:r>
      <w:rPr>
        <w:sz w:val="20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Droid Sans;Times New Roman" w:hAnsi="Droid Sans;Times New Roman" w:eastAsia="MS Mincho;ＭＳ 明朝" w:cs="Droid San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 Unicode MS"/>
    </w:rPr>
  </w:style>
  <w:style w:type="character" w:styleId="WW8Num15z2">
    <w:name w:val="WW8Num15z2"/>
    <w:qFormat/>
    <w:rPr>
      <w:rFonts w:ascii="Courier New" w:hAnsi="Courier New" w:eastAsia="Times New Roman" w:cs="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 Unicode MS"/>
    </w:rPr>
  </w:style>
  <w:style w:type="character" w:styleId="WW8Num20z2">
    <w:name w:val="WW8Num20z2"/>
    <w:qFormat/>
    <w:rPr>
      <w:rFonts w:ascii="Courier New" w:hAnsi="Courier New" w:eastAsia="Times New Roman" w:cs="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SimSun;宋体"/>
    </w:rPr>
  </w:style>
  <w:style w:type="character" w:styleId="WW8Num25z0">
    <w:name w:val="WW8Num25z0"/>
    <w:qFormat/>
    <w:rPr>
      <w:rFonts w:ascii="Palatino Linotype" w:hAnsi="Palatino Linotype" w:cs="Palatino Linotyp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Palatino Linotype" w:hAnsi="Palatino Linotype" w:cs="Palatino Linotyp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u w:val="singl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Times New Roman"/>
    </w:rPr>
  </w:style>
  <w:style w:type="character" w:styleId="WW8Num41z0">
    <w:name w:val="WW8Num41z0"/>
    <w:qFormat/>
    <w:rPr>
      <w:rFonts w:ascii="Arial" w:hAnsi="Arial" w:cs="Arial"/>
      <w:sz w:val="20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7">
    <w:name w:val="WW8Num44z7"/>
    <w:qFormat/>
    <w:rPr>
      <w:rFonts w:cs="Times New Roman"/>
    </w:rPr>
  </w:style>
  <w:style w:type="character" w:styleId="WW8Num44z8">
    <w:name w:val="WW8Num44z8"/>
    <w:qFormat/>
    <w:rPr>
      <w:rFonts w:cs="Times New Roman"/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Nzevknihy">
    <w:name w:val="Název knihy"/>
    <w:qFormat/>
    <w:rPr>
      <w:rFonts w:ascii="Cambria" w:hAnsi="Cambria" w:cs="Cambria"/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/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1">
    <w:name w:val="Styl1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16:00Z</dcterms:created>
  <dc:creator>Kettner;Košťálová</dc:creator>
  <dc:description/>
  <cp:keywords/>
  <dc:language>en-US</dc:language>
  <cp:lastModifiedBy>Mesarčová Veronika Mgr. (MPSV)</cp:lastModifiedBy>
  <cp:lastPrinted>2015-02-24T15:53:00Z</cp:lastPrinted>
  <dcterms:modified xsi:type="dcterms:W3CDTF">2015-02-24T14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rder/Terms/Communication</vt:lpwstr>
  </property>
  <property fmtid="{D5CDD505-2E9C-101B-9397-08002B2CF9AE}" pid="4" name="ContentTypeId">
    <vt:lpwstr>0x010100AE61E957005D2246A51B9C178A2A3107</vt:lpwstr>
  </property>
  <property fmtid="{D5CDD505-2E9C-101B-9397-08002B2CF9AE}" pid="5" name="Date of Delivery">
    <vt:lpwstr/>
  </property>
  <property fmtid="{D5CDD505-2E9C-101B-9397-08002B2CF9AE}" pid="6" name="Document State">
    <vt:lpwstr>Received</vt:lpwstr>
  </property>
  <property fmtid="{D5CDD505-2E9C-101B-9397-08002B2CF9AE}" pid="7" name="English Title">
    <vt:lpwstr>Qualification documentation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Client</vt:lpwstr>
  </property>
</Properties>
</file>